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2085" cy="50355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4" t="-49" r="-4" b="-49"/>
                          <a:stretch>
                            <a:fillRect/>
                          </a:stretch>
                        </pic:blipFill>
                        <pic:spPr bwMode="auto">
                          <a:xfrm>
                            <a:off x="0" y="0"/>
                            <a:ext cx="6522085" cy="503555"/>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Calibri" w:hAnsi="Calibri" w:cs="Calibri"/>
          <w:b/>
          <w:b/>
          <w:bCs/>
        </w:rPr>
      </w:pPr>
      <w:r>
        <w:rPr>
          <w:rFonts w:cs="Calibri" w:ascii="Calibri" w:hAnsi="Calibri"/>
          <w:b/>
          <w:bC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ACCORD CADRE N° T26_4000</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GROUPEMENT HOSPITALIER EST</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HÔPITAL FEMME-MERE-ENFANT  59 bD PINEL 69500 bron</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INSTRUMENTATION DU MUR RIDEAU DU BATIMENT A2</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operation 310319_V2026</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r>
    </w:p>
    <w:p>
      <w:pPr>
        <w:pStyle w:val="Normal"/>
        <w:tabs>
          <w:tab w:val="clear" w:pos="567"/>
          <w:tab w:val="left" w:pos="-709" w:leader="none"/>
        </w:tabs>
        <w:jc w:val="center"/>
        <w:rPr>
          <w:rFonts w:ascii="Calibri" w:hAnsi="Calibri" w:cs="Calibri"/>
          <w:b/>
          <w:b/>
          <w:bCs/>
          <w:caps/>
          <w:color w:val="000000"/>
        </w:rPr>
      </w:pPr>
      <w:r>
        <w:rPr>
          <w:rFonts w:cs="Calibri" w:ascii="Calibri" w:hAnsi="Calibri"/>
          <w:b/>
          <w:bCs/>
          <w:caps/>
          <w:color w:val="00000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7837227"/>
      <w:bookmarkStart w:id="1" w:name="__Fieldmark__0_20783722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7837227"/>
      <w:bookmarkStart w:id="3" w:name="__Fieldmark__1_20783722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7837227"/>
      <w:bookmarkStart w:id="5" w:name="__Fieldmark__2_20783722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7837227"/>
      <w:bookmarkStart w:id="7" w:name="__Fieldmark__3_20783722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7837227"/>
      <w:bookmarkStart w:id="9" w:name="__Fieldmark__4_20783722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7837227"/>
      <w:bookmarkStart w:id="11" w:name="__Fieldmark__5_20783722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7837227"/>
      <w:bookmarkStart w:id="13" w:name="__Fieldmark__6_20783722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7837227"/>
      <w:bookmarkStart w:id="15" w:name="__Fieldmark__7_20783722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7837227"/>
      <w:bookmarkStart w:id="17" w:name="__Fieldmark__8_20783722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7837227"/>
      <w:bookmarkStart w:id="19" w:name="__Fieldmark__9_20783722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7837227"/>
      <w:bookmarkStart w:id="21" w:name="__Fieldmark__10_20783722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7837227"/>
      <w:bookmarkStart w:id="23" w:name="__Fieldmark__11_20783722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BERTON, Chemmama</cp:lastModifiedBy>
  <cp:lastPrinted>2016-11-02T14:51:00Z</cp:lastPrinted>
  <dcterms:modified xsi:type="dcterms:W3CDTF">2026-02-16T10:45:00Z</dcterms:modified>
  <cp:revision>16</cp:revision>
  <dc:subject/>
  <dc:title/>
</cp:coreProperties>
</file>